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декабря 2015 года   </w:t>
        <w:tab/>
        <w:tab/>
        <w:tab/>
        <w:t xml:space="preserve"> № 180</w:t>
        <w:tab/>
        <w:tab/>
        <w:tab/>
        <w:t>ст. Митякин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иси бюджета Митякинского сельского поселения Тарасовского района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в связи с изменениями, внесенными Бюджетным кодексом Российской Федерации, Федеральным законом от 22.10.2014 г №311-ФЗ, Администрация Митякинского сельского посел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бюджета Митякинского сельского поселения Тарасовского района (далее – Порядок)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тору экономики и финансов Администрации Митякинского сельского поселения обеспечить исполнение настоящего постано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я Администрации Митякинского сельского посел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5.2009 № 33 «Об утверждении Порядка составления и ведения сводной бюджетной росписи бюджета Митякинского сельского поселения и бюджетных росписей главных распорядителей средств бюджета Митякинского сельского поселения (главных администраторов источников финансирования дефицита бюджета Митякинского сельского поселения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0 № 7 «О внесении изменений в постановление Администрации Митякинского сельского поселения от 25.05.2009 № 33 «Об утверждении Порядка составления и ведения сводной бюджетной росписи бюджета Митякинского сельского поселения и бюджетных росписей главных распорядителей средств бюджета Митякинского сельского поселения (главных администраторов источников финансирования дефицита бюджета Митякинского сельского поселения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10 № 80 «О внесении изменений в постановление Администрации Митякинского сельского поселения от 25.05.2009 № 33 «Об утверждении Порядка составления и ведения сводной бюджетной росписи бюджета Митякинского сельского поселения и бюджетных росписей главных распорядителей средств бюджета Митякинского сельского поселения (главных администраторов источников финансирования дефицита бюджета Митякинского сельского поселения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16 г. и распространяется на правоотношения, возникающие при формировании сводной бюджетной росписи местного бюджета на 2016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 xml:space="preserve">С.И. Куркин 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15 № 1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бюджета Митякинского сельского поселения Тарасовского района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Администрацией Митякинского сельского поселения в соответствии с решением Собрания депутатов Митякинского сельского поселения о бюджете Митякинского сельского поселения Тарасовского района по форме, согласно приложению № 1 к настоящему Порядку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составляется и ведется в тысячах рублей с округлением до одного знака после запято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Митякинского сельского поселения Тарасовского района по главным распорядителям, разделам, подразделам,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Митякинского сельского поселения Тарасовского района по главным распорядителям, разделам, подразделам, целевым статьям (муниципальным программам Митякин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Митякинского сельского поселения Тарасовского района в разрезе кодов классификации источников финансирования дефицита бюджета Митякинского сельского поселения Тарасовского района, кроме операций по управлению остатками средств на едином счете бюджета Митякинского сельского поселения Тарас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Администрацией Митякинского сельского поселения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сводной росписи осуществляется сектором экономики и финансов на основании расчетов, представленных Администрацией Митякинского сельского поселения при формировании бюджета, путем внесения данных в программу АИСБП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ектор экономики и финансов в день официального опубликования решения Собрания депутатов Митякинского сельского поселения о бюджете Митякинского сельского поселения Тарасовского района осуществляет внесение данных по расходам и источникам финансирования дефицита бюджета Митякинского сельского поселения Тарасовского района, формирование документа по форме, согласно приложению № 2 к настоящему Порядку, и направляет его Главе Митякинского сельского поселения на утверждени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ение сводной росписи осуществляется сектором экономики и финансов посредством внесения изменений в ее показатели на основании решения Собрания депутатов Митякинского сельского поселения о внесении изменений в решение о бюджете Митякинского сельского поселения Тарасовского района и в ходе исполнения решения Собрания депутатов Митякинского сельского поселения о бюджете Митякинского сельского поселения Тарасовского района в соответствии со статьями 217, 232 Бюджетного кодекса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несение изменений в сводную роспись на основании решения Собрания депутатов Митякинского сельского поселения о внесении изменений в решение о бюджете Митякинского сельского поселения Тарасовского района осуществляется в следующем порядк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1. Формирование изменений сводной росписи осуществляется на основании заявок на изменение расходов и заявок на изменение бюджетных ассигнований по источникам финансирования дефицита бюджета, представленных в сектор экономики и финансов в процессе составления проекта решения Собрания депутатов Митякинского сельского поселения о внесении изменений в решение о бюджете Митякинского сельского поселения Тарасовс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2. Сектор экономики и финансов в день официального опубликования решения Собрания депутатов Митякинского сельского поселения о внесении изменений в решение о бюджете Митякинского сельского поселения Тарасовского района осуществляет внесение данных по расходам и источникам финансирования дефицита бюджета Митякинского сельского поселения Тарасовского района, формирование документа по форме, согласно приложению № 2 к настоящему Порядку, и направляет его Главе Митякинского сельского поселения на утверждени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несение изменений в сводную роспись в ходе исполнения бюджета Митякинского сельского поселения Тарасовского района в соответствии со статьями 217, 232 Бюджетного кодекса Российской Федерации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(или) лимитов бюджетных обязательств согласно приложению № 3 к настоящему Порядку с приложением к заявкам по расходам, заявкам по источникам следующих документов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00 –в случае изменения кодов целей (подтверждающий документ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30 – нормативный акт об изменении функций и полномочий главных распорядителей (распорядителей), получателей бюджетных средств, а также в связи с передачей государственного (муниципального) имуще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50 – судебные акты, исполнительные документ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60 – распоряжения о выделении средст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100 – нормативный акт об изменении типа муниципального учреждения и (или) организационно-правовой формы муниципальных унитарных предприят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60 – пояснительная записка с обоснованием предлагаемых изменений, </w:t>
      </w:r>
      <w:r>
        <w:rPr>
          <w:rFonts w:eastAsia="Calibri" w:cs="Times New Roman" w:ascii="Times New Roman" w:hAnsi="Times New Roman"/>
          <w:sz w:val="28"/>
          <w:szCs w:val="28"/>
        </w:rPr>
        <w:t>подписанная руководителем или лицом, исполняющим его обязанно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ъектам капитального строительства и реконструкции, содержанию аппарата управления также необходимо приложить документы, подтверждающие необходимость внесения изменений в сводную бюджетную роспись бюджета Митякинского сельского поселения Тарасовского района в заявленном объеме (договоры, соглашения и пр.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170 – выписка из лицевого счета администратора доходов бюджета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180 –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. Администрация Митякинского сельского поселения в случае необходимости формирует заявки на изменение расходов и направляет их сектор экономики и финансов с внесением в поле «Основание» обоснования вносимых изменений в сводную роспись по форме, согласно Приложению №4 к настоящему Порядк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лучае формирования заявки на изменение расходов, предусматривающей уменьшение бюджетных ассигнований и (или) лимитов бюджетных обязательств, главные распорядители обязуются обеспечить отсутствие кредиторской задолженности по предлагаемым к уменьшению расхода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3.2.2. Сектор экономики и финансов  в течение 2 рабочих дней осуществляют контроль </w:t>
      </w:r>
      <w:r>
        <w:rPr>
          <w:sz w:val="28"/>
          <w:szCs w:val="28"/>
        </w:rPr>
        <w:t xml:space="preserve">заявки </w:t>
      </w:r>
      <w:r>
        <w:rPr>
          <w:sz w:val="28"/>
        </w:rPr>
        <w:t xml:space="preserve">на её соответствие </w:t>
      </w:r>
      <w:r>
        <w:rPr>
          <w:sz w:val="28"/>
          <w:szCs w:val="28"/>
        </w:rPr>
        <w:t>бюджетному законодательству и сводной росписи, в случае ее согласования формируют в программе АИСБП в зависимости от вносимых изменений справку об изменении сводной бюджетной росписи расходов бюджета поселения и (или) лимитов бюджетных обязательств или справку об изменении сводной бюджетной росписи источников финансирования дефицита поселения (далее – Справка) по формам, согласно  приложениям 5 и 6 к настоящему Порядку  и направляет его Главе Митякинского сельского поселения на утвержд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ования заявки сектор бюджетного планирования и финансирования возвращает ее главным распорядителем с указанием причины возвра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лучае формирования заявок на изменение расходов, предусматривающих изменение сводной росписи в связи с выделением средств из резервного фонда Администрации Митякинского сельского поселения, суммы, указанные в заявках на изменение расходов, должны соответствовать объему бюджетных ассигнований, предусмотренных распоряжением Администрации Митякинского сельского поселения о выделении средств из резервного фонда. Указанные заявки на изменение расходов формируются в срок не позднее 3 рабочих дней со дня принятия соответствующего распоряжения Администрации Митякинского сельского посе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а также остатков средств областного бюджет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главные распорядители формируют в заявку на изменение доходов (заявку на изменение источников) одновременно с заявкой на изменение расходов, присваивая им номер, идентичный номеру заявки на изменение расход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3.2.2. </w:t>
      </w:r>
      <w:r>
        <w:rPr>
          <w:sz w:val="28"/>
          <w:szCs w:val="28"/>
        </w:rPr>
        <w:t xml:space="preserve">Сектор экономики и финансов в течение 2 рабочих дней </w:t>
      </w:r>
      <w:r>
        <w:rPr>
          <w:sz w:val="28"/>
        </w:rPr>
        <w:t xml:space="preserve">осуществляет контроль </w:t>
      </w:r>
      <w:r>
        <w:rPr>
          <w:sz w:val="28"/>
          <w:szCs w:val="28"/>
        </w:rPr>
        <w:t>заявки на изменение расходов</w:t>
      </w:r>
      <w:r>
        <w:rPr>
          <w:sz w:val="28"/>
        </w:rPr>
        <w:t xml:space="preserve"> на её соответствие </w:t>
      </w:r>
      <w:r>
        <w:rPr>
          <w:sz w:val="28"/>
          <w:szCs w:val="28"/>
        </w:rPr>
        <w:t xml:space="preserve">бюджетному законодательству и сводной росписи, в случае согласования направляет </w:t>
      </w:r>
      <w:r>
        <w:rPr>
          <w:sz w:val="28"/>
        </w:rPr>
        <w:t>её</w:t>
      </w:r>
      <w:r>
        <w:rPr>
          <w:sz w:val="28"/>
          <w:szCs w:val="28"/>
        </w:rPr>
        <w:t xml:space="preserve"> Главе Митякинского сельского поселения на утверждение.</w:t>
      </w:r>
    </w:p>
    <w:p>
      <w:pPr>
        <w:pStyle w:val="Normal"/>
        <w:widowControl w:val="false"/>
        <w:spacing w:lineRule="auto" w:line="24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ования заявки на изменение расходов - возвращает её на доработку.</w:t>
      </w:r>
      <w:r>
        <w:rPr>
          <w:sz w:val="28"/>
        </w:rPr>
        <w:t xml:space="preserve">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Заявка на изменение расходов формируется по форме, согласно приложению № 4 к настоящему Порядк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3.2.4. Внесение изменений в сводную роспись осуществляется до 25 декабря текущего финансового года, за исключением случаев принятия нормативных правовых актов Митякинского сельского поселения, а также поступления межбюджетных трансфертов от других бюджетов бюджетной системы Российской Федерации </w:t>
      </w:r>
      <w:r>
        <w:rPr>
          <w:sz w:val="28"/>
          <w:szCs w:val="28"/>
        </w:rPr>
        <w:t>(возврата при отсутствии потребности)</w:t>
      </w:r>
      <w:r>
        <w:rPr>
          <w:sz w:val="28"/>
        </w:rPr>
        <w:t xml:space="preserve"> и отдельных поручений Главы Митякин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4. Формирование и доведение до администраторов доходов бюджета уведомлений по расчетам между бюджетами (форма по ОКУД 0504817) (далее – Уведомления) осуществляется Администрацией Митякинского сельского поселения в следующем порядк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4.1. При утверждении (распределении, выделении) или изменении объемов межбюджетных трансфертов в форме субсидий, субвенций и иных межбюджетных трансфертов, имеющих целевое назначение, в соответствии с </w:t>
      </w:r>
      <w:r>
        <w:rPr>
          <w:sz w:val="28"/>
          <w:szCs w:val="28"/>
        </w:rPr>
        <w:t>решением о бюджете Митякинского сельского поселения Тарасовского района</w:t>
      </w:r>
      <w:r>
        <w:rPr>
          <w:sz w:val="28"/>
        </w:rPr>
        <w:t xml:space="preserve">, нормативными правовыми актами </w:t>
      </w:r>
      <w:r>
        <w:rPr>
          <w:sz w:val="28"/>
          <w:szCs w:val="28"/>
        </w:rPr>
        <w:t>Митякинского сельского поселения</w:t>
      </w:r>
      <w:r>
        <w:rPr>
          <w:sz w:val="28"/>
        </w:rPr>
        <w:t xml:space="preserve">, Уведомления формируются и доводятся в течение 5 рабочих дней после вступления в силу соответственно </w:t>
      </w:r>
      <w:r>
        <w:rPr>
          <w:sz w:val="28"/>
          <w:szCs w:val="28"/>
        </w:rPr>
        <w:t>решения о бюджете Митякинского сельского поселения Тарасовского района</w:t>
      </w:r>
      <w:r>
        <w:rPr>
          <w:sz w:val="28"/>
        </w:rPr>
        <w:t xml:space="preserve">, нормативных правовых актов </w:t>
      </w:r>
      <w:r>
        <w:rPr>
          <w:sz w:val="28"/>
          <w:szCs w:val="28"/>
        </w:rPr>
        <w:t>Митякинского сельского поселения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4.2. При подтверждении сумм неиспользованных остатков межбюджетных трансфертов, имеющих целевое назначение, а также потребности в них в очередном финансовом году Уведомления формируются и доводятся в соответствии с порядком возврата в доход бюджета неиспользованных остатков межбюджетных трансфертов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851" w:gutter="0" w:header="0" w:top="709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39"/>
        <w:gridCol w:w="486"/>
        <w:gridCol w:w="560"/>
        <w:gridCol w:w="640"/>
        <w:gridCol w:w="3700"/>
        <w:gridCol w:w="20"/>
        <w:gridCol w:w="500"/>
        <w:gridCol w:w="860"/>
        <w:gridCol w:w="320"/>
        <w:gridCol w:w="920"/>
        <w:gridCol w:w="440"/>
        <w:gridCol w:w="800"/>
        <w:gridCol w:w="380"/>
        <w:gridCol w:w="860"/>
        <w:gridCol w:w="320"/>
        <w:gridCol w:w="920"/>
        <w:gridCol w:w="260"/>
        <w:gridCol w:w="1140"/>
        <w:gridCol w:w="140"/>
      </w:tblGrid>
      <w:tr>
        <w:trPr>
          <w:trHeight w:val="22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к  Порядку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тякинского сельского посел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        __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подпись)                               (расшифровка подписи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"  _______ "  _____________________ 20  ___ 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34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БЮДЖЕТА МИТЯКИНСКОГО СЕЛЬСКОГО ПОСЕЛЕНИЯ ТАРАСОВСКОГО РАЙОН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34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 xml:space="preserve">НА 20 __ ГОД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  Администрация Митякинского сельского поселения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340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I.  Бюджетные ассигнования по расходам местного бюджет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6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распорядителя средств местного бюджета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II. Лимиты бюджетных обязательств местного бюджет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7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распорядителя средств местного бюджет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местного бюджет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местного бюджета                                                                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2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экономики и финансов</w:t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gridSpan w:val="1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орядку</w:t>
            </w:r>
          </w:p>
        </w:tc>
      </w:tr>
      <w:tr>
        <w:trPr>
          <w:trHeight w:val="22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98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тяки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__________________          __________________              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(подпись)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"_________"____________20__  г.</w:t>
            </w:r>
          </w:p>
        </w:tc>
      </w:tr>
      <w:tr>
        <w:trPr>
          <w:trHeight w:val="270" w:hRule="atLeast"/>
        </w:trPr>
        <w:tc>
          <w:tcPr>
            <w:tcW w:w="1548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48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КАЗАТЕЛИ (ИЗМЕНЕНИЯ) СВОДНОЙ БЮДЖЕТНОЙ РОСПИСИ БЮДЖЕТА МИТЯКИНСКОГО СЕЛЬСКОГО ПОСЕЛЕНИЯ ТАРАСОВСКОГО РАЙОНА НА 20 __ ГОД</w:t>
            </w:r>
          </w:p>
        </w:tc>
      </w:tr>
      <w:tr>
        <w:trPr>
          <w:trHeight w:val="405" w:hRule="atLeast"/>
        </w:trPr>
        <w:tc>
          <w:tcPr>
            <w:tcW w:w="10660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  Администрация Митякинского сельского поселения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40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менения  _____________________________________________________________________________________________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5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наименование решения о внесении изменений в решение о бюджете)</w:t>
            </w:r>
          </w:p>
        </w:tc>
      </w:tr>
      <w:tr>
        <w:trPr>
          <w:trHeight w:val="360" w:hRule="atLeast"/>
        </w:trPr>
        <w:tc>
          <w:tcPr>
            <w:tcW w:w="39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лей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480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I.  Бюджетные ассигнования по расходам местного бюджета</w:t>
            </w:r>
          </w:p>
        </w:tc>
      </w:tr>
      <w:tr>
        <w:trPr>
          <w:trHeight w:val="270" w:hRule="atLeast"/>
        </w:trPr>
        <w:tc>
          <w:tcPr>
            <w:tcW w:w="76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005" w:hRule="atLeast"/>
        </w:trPr>
        <w:tc>
          <w:tcPr>
            <w:tcW w:w="76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                   распорядителя средств местного бюджет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Раздел II. Лимиты бюджетных обязательств местного</w:t>
      </w:r>
      <w:r>
        <w:rPr/>
        <w:t xml:space="preserve"> бюджета</w:t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39"/>
        <w:gridCol w:w="486"/>
        <w:gridCol w:w="560"/>
        <w:gridCol w:w="640"/>
        <w:gridCol w:w="3700"/>
        <w:gridCol w:w="520"/>
        <w:gridCol w:w="1180"/>
        <w:gridCol w:w="1360"/>
        <w:gridCol w:w="1180"/>
        <w:gridCol w:w="1180"/>
        <w:gridCol w:w="1180"/>
        <w:gridCol w:w="1280"/>
      </w:tblGrid>
      <w:tr>
        <w:trPr>
          <w:trHeight w:val="405" w:hRule="atLeast"/>
        </w:trPr>
        <w:tc>
          <w:tcPr>
            <w:tcW w:w="76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76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                   распорядителя средств местного бюджет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480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местного бюджета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4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местного бюджета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60" w:hRule="atLeast"/>
        </w:trPr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26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60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экономики и финансов</w:t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920"/>
      </w:tblGrid>
      <w:tr>
        <w:trPr>
          <w:trHeight w:val="255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орядку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сточников изменений сводной бюджетной росписи бюджета Митякин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>
          <w:trHeight w:val="75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 Митякинского сельского поселения Тарасовского района на основании решения о внесении изменений в решение о бюджете Митякинского сельского поселения Тарасовского район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 Митякинского сельского поселения Тарасовского района</w:t>
            </w:r>
          </w:p>
        </w:tc>
      </w:tr>
      <w:tr>
        <w:trPr>
          <w:trHeight w:val="669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7"/>
            <w:r>
              <w:rPr>
                <w:sz w:val="28"/>
                <w:szCs w:val="28"/>
              </w:rPr>
              <w:t>Изменения в сводную бюджетную роспись бюджета Митякинского сельского поселения Тарасовского района и лимиты бюджетных обязательств в ходе исполнения бюджета Митякинского сельского поселения Тарасовского района (1)</w:t>
            </w:r>
            <w:bookmarkEnd w:id="0"/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бюджетных ассигнований, предусмотренных для исполнения публичных нормативных обязательств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изменения функций и полномочий главных распорядителей (распорядителей), получателей бюджетных средств, а также в связи с передачей государственного (муниципального) имущества</w:t>
            </w:r>
          </w:p>
        </w:tc>
      </w:tr>
      <w:tr>
        <w:trPr>
          <w:trHeight w:val="22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ого фонда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 Российской Федерации, муниципальные контракты или соглашения о предоставлении субсидий на осуществление капитальных вложений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Митякинского сельского поселения Тарасовского район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использования (перераспределения) средств резервного фонда Администрации Митякин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бюджетных ассигнований, предоставляемых на конкурсной основе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использования (перераспределения) зарезервированных в составе утвержденных бюджетных ассигнований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текущим финансовым годом и плановым периодом (2)</w:t>
            </w:r>
          </w:p>
        </w:tc>
      </w:tr>
      <w:tr>
        <w:trPr>
          <w:trHeight w:val="13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Собрания депутатов Митякинского сельского поселения о бюджете Митякинского сельского поселения Тарасовского района, а также в случае сокращения (возврата при отсутствии потребности) указанных средств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>
          <w:trHeight w:val="13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лимиты бюджетных обязательств в ходе исполнения бюджета Митякинского сельского поселения Тарасовского район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лимитов бюджетных обязательств по кодам элементов видов расходов (3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</w:tc>
      </w:tr>
      <w:tr>
        <w:trPr>
          <w:trHeight w:val="2370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присвоения (изменения) показателям сводной бюджетной росписи расходов бюджета Митякинского сельского поселения Тарасовского района кодов целей, дополнительных кодов, бюджетополучателей, изменения бланков расходов применяется код вида изменений 000 - Изменение дополнительных показателей, используемых при составлении и ведении сводной бюджетной росписи бюджета Митякинского сельского поселения Тарасовского района</w:t>
            </w:r>
          </w:p>
        </w:tc>
      </w:tr>
      <w:tr>
        <w:trPr>
          <w:trHeight w:val="31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both"/>
              <w:rPr/>
            </w:pPr>
            <w:bookmarkStart w:id="1" w:name="RANGE!A37"/>
            <w:r>
              <w:rPr/>
              <w:t xml:space="preserve">(1) уменьшение бюджетных ассигнований, предусмотренных на исполнение публичных нормативных обязательств и обслуживание муниципального долга Митякинского сельского поселения Тарасовского района, в целях увеличения иных бюджетных ассигнований осуществляется на основании внесения изменений в решение о бюджете </w:t>
            </w:r>
            <w:bookmarkEnd w:id="1"/>
            <w:r>
              <w:rPr/>
              <w:t>Митякинского сельского поселения Тарасовского района</w:t>
            </w:r>
          </w:p>
        </w:tc>
      </w:tr>
      <w:tr>
        <w:trPr>
          <w:trHeight w:val="575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(2) применяется в случае принятия решения о бюджете на очередной финансовый год и плановый период</w:t>
            </w:r>
          </w:p>
        </w:tc>
      </w:tr>
      <w:tr>
        <w:trPr>
          <w:trHeight w:val="555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both"/>
              <w:rPr/>
            </w:pPr>
            <w:bookmarkStart w:id="2" w:name="RANGE!A39"/>
            <w:r>
              <w:rPr/>
              <w:t>(3) показатели сводной бюджетной росписи бюджета могут быть изменены в пределах 100 процентов</w:t>
            </w:r>
            <w:bookmarkEnd w:id="2"/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9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920"/>
        <w:gridCol w:w="920"/>
        <w:gridCol w:w="920"/>
        <w:gridCol w:w="920"/>
        <w:gridCol w:w="920"/>
        <w:gridCol w:w="920"/>
        <w:gridCol w:w="920"/>
        <w:gridCol w:w="539"/>
        <w:gridCol w:w="1720"/>
        <w:gridCol w:w="1660"/>
      </w:tblGrid>
      <w:tr>
        <w:trPr>
          <w:trHeight w:val="255" w:hRule="atLeast"/>
        </w:trPr>
        <w:tc>
          <w:tcPr>
            <w:tcW w:w="1497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497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9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9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9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830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40" w:type="dxa"/>
            <w:gridSpan w:val="7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0140" w:type="dxa"/>
            <w:gridSpan w:val="7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30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0140" w:type="dxa"/>
            <w:gridSpan w:val="7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568" w:footer="444" w:bottom="5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567" w:right="4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color w:val="000000"/>
      <w:sz w:val="28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7">
    <w:name w:val="Знак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1:00Z</dcterms:created>
  <dc:creator>Колесниченко</dc:creator>
  <dc:description/>
  <cp:keywords/>
  <dc:language>en-US</dc:language>
  <cp:lastModifiedBy>Администрация Митякинского сельского поселения</cp:lastModifiedBy>
  <cp:lastPrinted>2015-12-30T18:35:00Z</cp:lastPrinted>
  <dcterms:modified xsi:type="dcterms:W3CDTF">2016-02-25T08:31:00Z</dcterms:modified>
  <cp:revision>6</cp:revision>
  <dc:subject/>
  <dc:title>АДМИНИСТРАЦИЯ РОСТОВСКОЙ ОБЛАСТИ</dc:title>
</cp:coreProperties>
</file>